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Etiquetador Eletrônico PT-8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35820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58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0" w:after="28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Especificações do Equipamento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Tipos de Fita: M (não laminada)</w:t>
              <w:br/>
              <w:t>Larguras: 9 e 12 mm</w:t>
              <w:br/>
              <w:t>Resolução de Impressão: 230 DPI</w:t>
              <w:br/>
              <w:t>Altura Máxima de Impressão: 7 mm</w:t>
              <w:br/>
              <w:t>Display: 12 caracteres x 1 linha</w:t>
              <w:br/>
              <w:t>Cortador: manual</w:t>
              <w:br/>
              <w:t>Fonte de Energia (Bateria / **Adaptador AC**): 4"AA" / N / A</w:t>
              <w:br/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Especificações do Software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Número de linhas: 2</w:t>
              <w:br/>
              <w:t>Data &amp; Hora: sim</w:t>
              <w:br/>
              <w:t>Fontes: 1</w:t>
              <w:br/>
              <w:t>Tamanhos: 6</w:t>
              <w:br/>
              <w:t>Estilos: 9</w:t>
              <w:br/>
              <w:t>Números de Símbolos: 71</w:t>
              <w:br/>
              <w:t>Repetição de Impressão: até 9 cópias</w:t>
              <w:br/>
              <w:t>Impressão Vertical: sim</w:t>
              <w:br/>
              <w:t>Conteúdo da Embalagem: incluso:1 fita inicial (preto/branco) 12 mm</w:t>
              <w:br/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Dimensões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Dimensões da Unidade (mm): 153 x 105 x 60</w:t>
              <w:br/>
              <w:t>Peso (kg): 0,275</w:t>
              <w:br/>
              <w:t>Dimensões da Embalagem (mm): 234 x 203,2 x 84</w:t>
            </w:r>
          </w:p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 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429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47:00Z</dcterms:created>
  <dc:creator>elsitec pc 2</dc:creator>
  <dc:description/>
  <cp:keywords/>
  <dc:language>en-US</dc:language>
  <cp:lastModifiedBy>elsitec pc 2</cp:lastModifiedBy>
  <dcterms:modified xsi:type="dcterms:W3CDTF">2012-10-17T18:47:00Z</dcterms:modified>
  <cp:revision>1</cp:revision>
  <dc:subject/>
  <dc:title>Etiquetador Eletrônico PT-80</dc:title>
</cp:coreProperties>
</file>